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53364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14114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21301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36492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