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92113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97261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78884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03170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