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71006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77284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4682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8319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