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16506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80083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81960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78963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