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60488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91711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65033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06091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