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6957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821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442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234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