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me : ('a -&gt; bool) -&gt; 'a list -&gt; 'a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ny single item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redicate on input tokens of some kind, {some p} is a par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nd returns any first token satisfying the predicate {p}, an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parse} on a first token not satisfying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ome p}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