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 ==&gt; (P /\ Q /\ R &lt;=&gt; R /\ Q /\ 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P,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==&gt; (P /\ Q /\ R &lt;=&gt; R /\ Q /\ P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DISC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/\ R &lt;=&gt; R /\ Q /\ 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Q /\ R &lt;=&gt; R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ALL_TAC, SUBST1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