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W_DEPTH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W_DEPTH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p-down to all subterms, retraversing chang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_DEPTH_CONV c tm} repeatedly applies the conversion {c} to all the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 {tm}, including the term {tm} itself. The supplied conversion 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ed to the subterms of {tm} in top-down order and is appli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 or more times, as is done by {REPEATC}) at each subterm until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term {t} is changed (up to alpha-equivalence) by virt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{c} to its own subterms, then the term into which 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s retraversed by applying {REW_DEPTH_CONV c}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W_DEPTH_CONV} is a special version of {TOP_DEPTH_CONV}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onversions, rules and tactics. It differs from {TOP_DEPTH_CONV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If converting an abstraction fails due to the presence of th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hypotheses of the theorem generated by converting the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_DEPTH_CONV} retries the conversion having renamed the bound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ion. If successful the renaming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_DEPTH_CONV c tm} never fails but can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the difference between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_DEPTH_CONV} and {TOP_DEPTH_CONV}. It is not intended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ange of behaviour of the former. Both {REW_DEPTH_CONV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_DEPTH_CONV} successfully apply the theorem {ADD_0} inside an abs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EW_DEPTH_CONV (REWR_CONV ADD_0) "\n. n + 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n. n + 0) = (\n.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TOP_DEPTH_CONV (REWR_CONV ADD_0) "\n. n + 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n. n + 0) = (\n.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owever, if a hypothesis containing a free occurrence of th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dded to the rewrite rule, it interferes with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_DEPTH_CONV} but not that of {REW_DEPTH_CONV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th = ADD_ASSUM "n = 0" ADD_0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n = 0 |- !m. m + 0 =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EW_DEPTH_CONV (REWR_CONV th) "\n. n + 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= 0 |- (\n. n + 0) = (\n.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TOP_DEPTH_CONV (REWR_CONV th) "\n. n + 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n. n + 0) = (\n. n +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is function uses failure to avoid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subterms. That is to say, during execution the failu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`QCONV`} may be generated and later trapped. The behaviour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on this use of failure. So, if the conversion given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generate a failure with string {`QCONV`},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_DEPTH_CONV}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_DEPTH_CONV, TOP_DEPTH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