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76650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68379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64874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7113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