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3784016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37840165"/>
            <w:bookmarkStart w:id="1" w:name="__Fieldmark__0_233784016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