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385533661"/>
      <w:bookmarkStart w:id="1" w:name="__Fieldmark__3_338553366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385533661"/>
      <w:bookmarkStart w:id="3" w:name="__Fieldmark__4_338553366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38553366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385533661"/>
      <w:bookmarkStart w:id="5" w:name="__Fieldmark__6_338553366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