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5578175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4607404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2720160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