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311242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465172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645065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964121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787760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321889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31128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266955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050748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608241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01310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885662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934356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167554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306531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48188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444278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653739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426195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60494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268511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445588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084497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370093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18173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910112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732703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77591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473422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402518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158351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001276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575152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600733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47223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303771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447919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917699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243910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