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1086682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586390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5038732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4095766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