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gl_Util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----------------------------------------------------------------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l_GalleryVbrMatrix Creating an Epetra_Vbr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petra_CrsMatrix can be "extended" to form an Epetra_VbrMatrix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est a package using a block matrix. Let CrsMatrix b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\c Epetra_CrsMatrix*, and \c NumPDEs the dimension of each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VBR matrix. The creation of the Epetra_VbrMatrix i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aleri_Util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VbrMatrix* VbrMatri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Matrix = Galeri.Create(CrsMatrix, NumDP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----------------------------------------------------------------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l_Coord Creating the Coordinates of a Cartesian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artesian grid, it is possible to create an Epetra_Multi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coordinates of each node. Simpl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aleri_Util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ordType = "2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ap* Map; //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Parameter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set("nx"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set("ny"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set("lx", 1.0); // length of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set("ly", 1.0); // length of Y-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ultiVector* Coo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 = Galeri.CreateCartesianCoordinates(CoordType, Map,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id values for \c CoordType are \c "1D" and \c "3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